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2" w:name="DOB"/>
            <w:bookmarkStart w:id="3" w:name="DOB"/>
            <w:bookmarkEnd w:id="3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4" w:name="PatAdd1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Add5"/>
            <w:bookmarkStart w:id="7" w:name="PatAdd4"/>
            <w:bookmarkStart w:id="8" w:name="PatAdd3"/>
            <w:bookmarkStart w:id="9" w:name="PatAdd2"/>
            <w:bookmarkStart w:id="10" w:name="PatPcode"/>
            <w:bookmarkStart w:id="11" w:name="PatAdd5"/>
            <w:bookmarkStart w:id="12" w:name="PatAdd4"/>
            <w:bookmarkStart w:id="13" w:name="PatAdd3"/>
            <w:bookmarkStart w:id="14" w:name="PatAdd2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5" w:name="HospNo"/>
            <w:bookmarkEnd w:id="15"/>
            <w:r>
              <w:rPr>
                <w:rFonts w:cs="Comic Sans MS" w:ascii="Comic Sans MS" w:hAnsi="Comic Sans MS"/>
                <w:b/>
                <w:color w:val="000000"/>
              </w:rPr>
              <w:t>11334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4170" cy="410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and proximal profunda femoris artery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occluded throughout with heterogenous plaq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liteal artery is patent with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, peroneal artery and dorsalis pedis artery is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334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and proximal profunda femoris artery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chronically occluded and small in calib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liteal artery is patent with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 and dorsalis pedis artery is patent with pulsatile low velocities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was poorly visualized however proximal segment is noted with monophasic waveforms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SFA (heterogeneous plaque)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Chronically occluded SF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6" w:name="Radiologist"/>
      <w:bookmarkEnd w:id="16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2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48:00Z</dcterms:modified>
  <cp:revision>5</cp:revision>
  <dc:subject/>
  <dc:title>NAME:</dc:title>
</cp:coreProperties>
</file>